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15663642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DI-II.002.4.3.2022.JM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zanowna Pani Sekretarz,</w:t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360" w:before="120" w:after="0"/>
        <w:ind w:firstLine="708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 sprawie Komitetu Rady Ministrów do spraw Cyfryzacji w załączeniu przekazuję raport za IV 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2-01-20T15:24:00Z</dcterms:modified>
  <cp:revision>6</cp:revision>
  <dc:subject/>
  <dc:title>MINISTERSTWO PRACY I POLITYKI SPOŁECZNEJ</dc:title>
</cp:coreProperties>
</file>